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Místo Jméno                   Rtg Nár. Klub              Skóre Stř.-B. Buch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Kučera, Petr                1250 Slavie Liberec    8        39.5  50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Kirs, Pavel                 1634 Bonex Teplice     7        39.5  51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Hejduk, Tomáš               1250 Kamenný Vrch UL   6.5      40.0  50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Reitingerová, Iveta         1606 Most              6.5      37.0  48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Franta, Stanislav           1405 Most              6.5      37.0  47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Tománek, Jakub              1436 ŠK Spartak UL     6.5      35.0  46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Reitinger, Jan              1402 Most              6        39.0  50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Součková, Marie             1443 Most              6        35.5  46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Bürgermeisterová, Pavla     1100 ŠK Spartak UL     6        33.0  42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Vrána, Jan                  1709 Nový Bor          5.5      41.5  53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Buchar, Jiří                1250 Povrly            5.5      35.5  45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Kalužný, Michal             1100 Sokol Údlice      5.5      35.0  4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 Rubeš, Jan                  1250 Bonex Teplice     5.5      34.0  43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4   Bartoš, Michal              1275 Bonex Teplice     5.5      33.5  41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5   Kníže, Václav               1250 Kamenný Vrch UL   5.5      32.5  41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6   Mužík, Václav               1100 Bonex Teplice     5.5      30.5  38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7   Hartman, Michal             1100 Štětí             5        33.0  42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8   Palík, Vašek                1100 ŠK Spartak UL     5        31.0  40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9   Knobloch, Jakub             1000 ŠK Spartak UL     5        30.5  39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0   Hrnčíř, Petr                1000 ŠK Spartak UL     5        27.5  3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1   Doležal, Jiří               1250 UD Hamr           4.5      41.0  51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2   Jodas, Jan                  1100 Bonex Teplice     4.5      37.0  47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3   Rynda, Vlastimil            1335 Slavoj Litoměřice 4.5      35.0  44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4   Rynda, Lukáš                1359 Slavoj Litoměřice 4.5      34.5  46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5   Pelák, Martin               1250 ŠK Spartak UL     4.5      33.5  43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6   Rubeš, Vít                  1100 Bonex Teplice     4.5      32.5  40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7   Melzer, Pavel               1000 ŠK Spartak UL     4.5      27.0  35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8   Dohnal, Martin              1000 Bystranští jezdci 4.5      24.5  31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9   Kolář, Daniel               1100 ŠK Spartak UL     4        32.0  41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0   Bultman, Michal             1269 Sokol Údlice      4        32.0  40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1   Kratochvíl, Karel           1100 Bonex Teplice     4        31.5  41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2   Anděl, Jiří                 1250 ŠK Spartak UL     4        31.5  39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3   Belan, Michal               1000                   4        29.5  37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4   Kenez, Tomáš                1000 Kamenný Vrch      4        25.5  35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5   Řebíček, Jan                1100 Bonex Teplice     4        25.5  32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6   Kuneš, Zdeněk               1100 Štětí             3.5      31.0  40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7   Janeba, Jakub               1000 Povrly            3.5      29.5  38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8   Petrov, Michal              1000 ŠK Spartak UL     3.5      28.5  36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9   Jesenský, Jaromír           1000 Slavoj Litoměřice 3.5      28.0  3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0   Redzepiová, Zuzana          1000 Povrly            3        29.0  37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1   Husák, Tomáš                1000 Štětí             3        29.0  36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2   Kenez, Jan                  1000 Kamenný Vrch UL   3        24.0  31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3   Bažant, Michal              1100 ŠK Spartak UL     2.5      30.0  38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4   Dvořák, Karel               1000                   2        27.5  34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5   Menčíková, Blanka           1000 Povrly            2        22.0  28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6   Nikl, Ivan                  1000 DDM Chomutov      2        20.0  27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7   Blažek, Jaroslav            1000 Roudnice          1        16.5  23.5          </w:t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08:00Z</dcterms:created>
  <dc:creator>Miloš Hladěna ml.</dc:creator>
  <dc:description/>
  <dc:language>en-US</dc:language>
  <cp:lastModifiedBy>Miloš Hladěna ml.</cp:lastModifiedBy>
  <dcterms:modified xsi:type="dcterms:W3CDTF">2002-05-10T13:08:00Z</dcterms:modified>
  <cp:revision>2</cp:revision>
  <dc:subject/>
  <dc:title>Místo Jméno                   Rtg Nár</dc:title>
</cp:coreProperties>
</file>