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Místo Jméno             Skóre Stř.-B. Buch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Kotrba, Matěj     6        21.0  28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Jandura, Lukáš    6        17.0  22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Krejčí, Michal    5        22.5  31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Bojtar, Petr      5        21.5  30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Kovář, Jan        5        19.0  27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Zemaník, Jiří     4.5      16.0  22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Belžík, Jan       4        23.0  32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Kuboň, David      4        19.0  26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Edererová, Tereza 4        18.0  26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Michajlov, David  4        17.5  24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Rakovský, Jakub   3.5      19.5  2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Král, Daniel      3.5      19.5  26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Žižka, Jan        3.5      16.5  23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Artazov, Michal   3.5      15.0  19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Krok, Dominik     3        20.5  2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Hořejší, Alice    3        17.0  24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 Michajlov, Michal 3        16.0  22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8   Bartoš, Patrik    3        14.0  2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9   Novák, Pavel      2.5      15.0  20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0   Němeček, Martin   2        19.0  2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1   Rudorfer, Jakub   2        15.5  2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2   Kabátová, Tereza  2        13.0  1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3   Bartošová, Denisa 1.5      14.0  1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4   Nováková, Alena   0.5      14.0  21.5          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3:00Z</dcterms:created>
  <dc:creator>Miloš Hladěna ml.</dc:creator>
  <dc:description/>
  <dc:language>en-US</dc:language>
  <cp:lastModifiedBy>Miloš Hladěna ml.</cp:lastModifiedBy>
  <dcterms:modified xsi:type="dcterms:W3CDTF">2002-05-10T13:23:00Z</dcterms:modified>
  <cp:revision>2</cp:revision>
  <dc:subject/>
  <dc:title>Místo Jméno             Skóre Stř</dc:title>
</cp:coreProperties>
</file>