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Místo Jméno               Rtg  Nár. Klub               Skóre Stř.-B. Buch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  Neuman, Petr        2416 2397 INGEM Plzeň        6.5      22.0  31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  Juřek, Josef        2358 2362 INGEM Plzeň        5.5      22.0  31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  Fiala, Robert       2278 2275 Sokol Plzeň        5.5      21.0  28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   Sejkora, Vlastimil  2315 2264 SK Demas Děčín     5        24.0  34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   Vávra, Pavel        2419 2376 Vyšehrad           5        21.5  31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   Vološin, Leonid     2422 2428 Vyšehrad           5        19.5  27.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Hašpl, Miroslav          2060 Vyšehrad           5        19.5  27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Černoušek, Lukáš    2286 2305 Bohemians Praha    4.5      21.5  30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   Chytílek, Roman     2400 2400 Zlín               4.5      21.5  29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Londýn, Radek       2170 2182 Vyšehrad           4.5      20.5  2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   Lechtýnský, Jiří    2413 2399 Pardubice          4.5      20.0  3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   Gross, Štefan       2357 2317 INGEM Plzeň        4.5      19.5  2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   Mkhitaryan, Karlen  2156      Smíchov            4.5      19.0  27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   Hadraba, Vladimír   2263 2206 Bonex Teplice      4.5      18.0  2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   Chochol, Libor      2160 2061 ŠK Spartak UL      4.5      15.5  2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6   Vykydal, František  2256 2127 Loko Brno          4        21.0  30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7   Šleich, Jan         2230 2213 ČSOB Litoměřice    4        18.0  2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8   Pinc, Miroslav      2205 2189 Investa Příbram    4        18.0  2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9   Hostička, František 2176 2250 Smíchov            4        17.5  2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0   Bujak, Michal       2127 2285 ŠK Spartak UL      4        16.5  2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1   Reitinger, Petr     2120 2081 Lokomotiva Most    4        16.0  2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2   Kánský, Pavel       2153 2153 SK Děčín           4        16.0  2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3   Boreš, Roman        2218 2170 ŠK Česká Lípa      4        15.5  2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4   Balín, Jan          2216 2205 Tatran Podbořany   4        15.5  2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5   Bayer, Radek        2133 2097 Glaverbel Teplice  4        15.0  2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6   Reischig, Tomáš     2097 1986 Sokol Domažlice    4        15.0  2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7   Daniel, Jiří             2102 Panda Rychnov      4        15.0  2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8   Melzer, Jan         2116 2096 Smíchov            4        14.5  2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9   Tričkov, Vasil      2294 2247 Bohemians Praha    3.5      21.5  29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0   Meduna, Eduard      2473 2476 Vyšehrad           3.5      20.0  2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1   Boreš, Miroslav     2228 2178 ŠK Česká Lípa      3.5      17.5  2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2   Kozák, Miloš        2194 2204 ČSOB               3.5      16.5  2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3   Šimandl, Karel           2116 Lokomotiva Plzeň   3.5      16.0  2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4   Studnička, Tomáš    2060 2107 Dům Armády Praha   3.5      14.0  2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5   Kurka, František    2172 2138 Bonex Teplice      3.5      11.5  17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6   Purkyt, Jaroslav         1817 SK Demas Děčín     3        20.0  2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7   Štross, František   2266 2190 DDM Praha 6        3        19.5  2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8   Zelený, Tomáš       2109 2218 Union Plzeň        3        19.0  26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9   Jenč, Milan              1822 ŠK Líně            3        17.0  2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0   Bartoníček, Zdeněk  2093 2093 Česká Beseda Plzeň 3        16.5  22.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Pokrupa, Marek      2088 2072 ŠK Karlovy Vary    3        16.5  22.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Kameník, Martin     2054 2072 Marty Most         3        16.5  2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3   Špírek, Adam        2069 2081 Loko Most          3        15.5  2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4   Bažantová, Marie    2153 1944 ŠK Spartak UL      3        13.0  1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5   Most, Zdeněk        2129 2072 Baník Sokolov      3        13.0  18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6   Wichs, Jakub             1990 Povrly             2.5      19.0  2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7   Havlíček, František      1715 Global Sokolov     2.5      18.0  2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8   Píše, Jan                2006 Loko Brno          2.5      18.0  2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9   Vrchotka, Josef     2113 2113 Ostropník Osek     2.5      16.0  2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0   Majerik, Vladimír        1896 Pivovar Louny      2.5      15.5  2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1   Šlaj, Jiří               1862 ŠK Spartak UL      2        18.5  2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2   Brázda, Antonín          1765 Pivovar Louny      2        18.0  2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3   Petrák, Robert           2030 Smíchov            2        17.0  2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4   Mráz, Miloš              1959 Plzeň              2        16.0  2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5   Vozka, Pavel        2311      ČSOB Praha         2        15.5  2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6   Lesage, Milan            1957 Česká Lípa         2        15.5  2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7   Vlček, Josef             1907 Osek               1.5      17.5  2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8   Dlouhý, Martin           2014 Lokomotiva Most    1.5      17.0  2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9   Vaněk, Tomáš        2105 2142 Bonex Teplice      1.5      13.5  20.0</w:t>
      </w:r>
    </w:p>
    <w:sectPr>
      <w:type w:val="nextPage"/>
      <w:pgSz w:w="11906" w:h="16838"/>
      <w:pgMar w:left="1152" w:right="11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23:00Z</dcterms:created>
  <dc:creator>Miloš Hladěna ml.</dc:creator>
  <dc:description/>
  <dc:language>en-US</dc:language>
  <cp:lastModifiedBy>Miloš Hladěna ml.</cp:lastModifiedBy>
  <dcterms:modified xsi:type="dcterms:W3CDTF">2002-05-10T13:23:00Z</dcterms:modified>
  <cp:revision>2</cp:revision>
  <dc:subject/>
  <dc:title>Místo Jméno               Rtg  Nár</dc:title>
</cp:coreProperties>
</file>