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  <w:t>Místo Jméno               Rtg  Nár. Klub                 Skóre Stř.-B. Buch.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Schmid, Jaroslav   2080 2083 I PSKN Praha         5        16.0  24.5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Ing, Filip, Emil        1929 Lokomotiva           4        12.0  18.5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Varta, Jiří             1880 Děčín                3.5      14.5  21.0         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Pražák, Bořivoj         1629 TJ Praga             3.5      14.5  21.0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Pilík, Antonín          1100 TJN Sever            2        12.5  18.0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Morbicr, Ladislav       1100 TJN Sever            2        12.5  17.0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Carboch, Ladislav       1763 Lokomotiva           2        12.0  17.0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Kučaba, Jiří            1100 TJN Sever            2        11.0  17.0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Novotný, Zbyněk         1530 TJ Praga             2         6.5  10.0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   Vlček, Petr             1000 TJN Sever            1.5      11.5  17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0   Kleinpetr, Petr         1000 TJN Sever            1        12.0  18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1   Houška, Václav          1100 TJN Sever            1        10.5  15.5          </w:t>
      </w:r>
    </w:p>
    <w:sectPr>
      <w:type w:val="nextPage"/>
      <w:pgSz w:w="11906" w:h="16838"/>
      <w:pgMar w:left="1151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3:10:00Z</dcterms:created>
  <dc:creator>Miloš Hladěna ml.</dc:creator>
  <dc:description/>
  <dc:language>en-US</dc:language>
  <cp:lastModifiedBy>Miloš Hladěna ml.</cp:lastModifiedBy>
  <dcterms:modified xsi:type="dcterms:W3CDTF">2002-05-10T13:10:00Z</dcterms:modified>
  <cp:revision>2</cp:revision>
  <dc:subject/>
  <dc:title>Místo Jméno               Rtg  Nár</dc:title>
</cp:coreProperties>
</file>