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"/>
        <w:gridCol w:w="491"/>
        <w:gridCol w:w="2212"/>
        <w:gridCol w:w="2273"/>
        <w:gridCol w:w="1138"/>
        <w:gridCol w:w="578"/>
        <w:gridCol w:w="651"/>
        <w:gridCol w:w="451"/>
        <w:gridCol w:w="591"/>
      </w:tblGrid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s.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dí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nar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Hm.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H.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B.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uchar Jiří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šachy Povrly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lář Daniel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K Spartak U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jduk Tomáš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K Spartak U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lužný Michal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kol Údlice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ndl Jan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kol Údlice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3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trba Matěj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end Roudnice n/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beš Jan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Bonex Teplice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er Jan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K Česká Lípa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níže Václav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K Spartak U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jtár Petr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kol Údlice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9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rnčíř Petr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K Spartak U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lík Václav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K Spartak U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das Jan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Bonex Teplice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7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varha Michal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Chlumec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boň David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Bonex Teplice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rtoš Patrik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K Spartak U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ára Vladimír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-Lokomotiva Most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žant Michal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K Spartak U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2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šmůrný Oldřich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komotiva Most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5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vák Miroslav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Bonex Teplice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6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ánský Vojtěch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Bonex Teplice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1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zinčák Tomáš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komotiva Most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5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beš Vítek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Bonex Teplice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7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draba Tomáš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šachy Povrly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4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senbergová Michaela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-Textilana Nové město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4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ianský Jaroslav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Chlumec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1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enez Tomáš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menný Vrch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mpejs Vítězslav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šachy Povrly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2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lesnik Kolja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DM Teplice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lisák Josef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šachy Povrly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8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řejší Alice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K Spartak U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3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dzepiová Zuzana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šachy Povrly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enez Jan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menný Vrch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6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selý Jiří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K Spartak UL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˝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9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uca Tomáš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DM Teplice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8)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linová Zuzana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Bonex Teplice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/01/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˝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˝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5:50:00Z</dcterms:created>
  <dc:creator>Jaromír Šulc</dc:creator>
  <dc:description/>
  <dc:language>en-US</dc:language>
  <cp:lastModifiedBy>Miloš Hladěna ml.</cp:lastModifiedBy>
  <dcterms:modified xsi:type="dcterms:W3CDTF">2003-04-28T15:50:00Z</dcterms:modified>
  <cp:revision>2</cp:revision>
  <dc:subject/>
  <dc:title>Endrangliste einspaltig (list 28)</dc:title>
</cp:coreProperties>
</file>