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ísto</w:t>
        <w:tab/>
        <w:t xml:space="preserve">Jméno              </w:t>
        <w:tab/>
        <w:t xml:space="preserve">Rtg </w:t>
        <w:tab/>
        <w:t>Nár.</w:t>
        <w:tab/>
        <w:t xml:space="preserve">Klub                             </w:t>
        <w:tab/>
        <w:t>Skóre</w:t>
        <w:tab/>
        <w:t>Stř.-B.</w:t>
        <w:tab/>
        <w:t>Buch.</w:t>
        <w:tab/>
        <w:t xml:space="preserve">Sonn.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1  </w:t>
        <w:tab/>
        <w:t xml:space="preserve">Vološin, Leon      </w:t>
        <w:tab/>
        <w:t>2511</w:t>
        <w:tab/>
        <w:t xml:space="preserve">    </w:t>
        <w:tab/>
        <w:t xml:space="preserve">Sokol Vyšehrad              </w:t>
        <w:tab/>
        <w:t xml:space="preserve">9.5  </w:t>
        <w:tab/>
        <w:t xml:space="preserve">   92.0</w:t>
        <w:tab/>
        <w:t>108.5</w:t>
        <w:tab/>
        <w:t>73.50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2  </w:t>
        <w:tab/>
        <w:t xml:space="preserve">Lechtýnský, Jiří   </w:t>
        <w:tab/>
        <w:t>2416</w:t>
        <w:tab/>
        <w:t xml:space="preserve">    </w:t>
        <w:tab/>
        <w:t xml:space="preserve">Bauset Pardubice            </w:t>
        <w:tab/>
        <w:t xml:space="preserve">9.5  </w:t>
        <w:tab/>
        <w:t xml:space="preserve">   91.5</w:t>
        <w:tab/>
        <w:t>106.5</w:t>
        <w:tab/>
        <w:t>76.50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3  </w:t>
        <w:tab/>
        <w:t xml:space="preserve">Konopka, Michal    </w:t>
        <w:tab/>
        <w:t>2425</w:t>
        <w:tab/>
        <w:t>2453</w:t>
        <w:tab/>
        <w:t xml:space="preserve">Mahrla Praha                </w:t>
        <w:tab/>
        <w:t xml:space="preserve">9    </w:t>
        <w:tab/>
        <w:t xml:space="preserve">   88.5</w:t>
        <w:tab/>
        <w:t>103.5</w:t>
        <w:tab/>
        <w:t>68.50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4  </w:t>
        <w:tab/>
        <w:t xml:space="preserve">Šleich, Jan        </w:t>
        <w:tab/>
        <w:t>2212</w:t>
        <w:tab/>
        <w:t>2218</w:t>
        <w:tab/>
        <w:t xml:space="preserve">ČSOB Litoměřice             </w:t>
        <w:tab/>
        <w:t xml:space="preserve">9    </w:t>
        <w:tab/>
        <w:t xml:space="preserve">   86.5</w:t>
        <w:tab/>
        <w:t>101.0</w:t>
        <w:tab/>
        <w:t>66.00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5  </w:t>
        <w:tab/>
        <w:t xml:space="preserve">Balín, Jan         </w:t>
        <w:tab/>
        <w:t>2194</w:t>
        <w:tab/>
        <w:t>2195</w:t>
        <w:tab/>
        <w:t xml:space="preserve">Tatran Podbořany            </w:t>
        <w:tab/>
        <w:t xml:space="preserve">9    </w:t>
        <w:tab/>
        <w:t xml:space="preserve">   85.0</w:t>
        <w:tab/>
        <w:t xml:space="preserve"> 99.5</w:t>
        <w:tab/>
        <w:t>69.00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6  </w:t>
        <w:tab/>
        <w:t xml:space="preserve">Gross, Štefan      </w:t>
        <w:tab/>
        <w:t>2349</w:t>
        <w:tab/>
        <w:t xml:space="preserve">    </w:t>
        <w:tab/>
        <w:t xml:space="preserve">Sokol Plzeň                 </w:t>
        <w:tab/>
        <w:t xml:space="preserve">8.5  </w:t>
        <w:tab/>
        <w:t xml:space="preserve">   88.0</w:t>
        <w:tab/>
        <w:t>103.5</w:t>
        <w:tab/>
        <w:t>60.50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7  </w:t>
        <w:tab/>
        <w:t xml:space="preserve">Juřek, Josef       </w:t>
        <w:tab/>
        <w:t>2388</w:t>
        <w:tab/>
        <w:t xml:space="preserve">    </w:t>
        <w:tab/>
        <w:t xml:space="preserve">Sokol Plzeň                 </w:t>
        <w:tab/>
        <w:t xml:space="preserve">8.5  </w:t>
        <w:tab/>
        <w:t xml:space="preserve">   87.5</w:t>
        <w:tab/>
        <w:t>102.5</w:t>
        <w:tab/>
        <w:t>63.75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8  </w:t>
        <w:tab/>
        <w:t xml:space="preserve">Bujak, Michal      </w:t>
        <w:tab/>
        <w:t>2175</w:t>
        <w:tab/>
        <w:t>2270</w:t>
        <w:tab/>
        <w:t xml:space="preserve">ŠK Spartak UL               </w:t>
        <w:tab/>
        <w:t xml:space="preserve">8.5  </w:t>
        <w:tab/>
        <w:t xml:space="preserve">   84.5</w:t>
        <w:tab/>
        <w:t xml:space="preserve"> 99.0</w:t>
        <w:tab/>
        <w:t>61.25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9  </w:t>
        <w:tab/>
        <w:t xml:space="preserve">Černoušek, Lukáš   </w:t>
        <w:tab/>
        <w:t>2316</w:t>
        <w:tab/>
        <w:t>2311</w:t>
        <w:tab/>
        <w:t xml:space="preserve">Bohemians Praha             </w:t>
        <w:tab/>
        <w:t xml:space="preserve">8.5  </w:t>
        <w:tab/>
        <w:t xml:space="preserve">   83.5</w:t>
        <w:tab/>
        <w:t xml:space="preserve"> 98.5</w:t>
        <w:tab/>
        <w:t>60.75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10  </w:t>
        <w:tab/>
        <w:t xml:space="preserve">Tričkov, Vasil     </w:t>
        <w:tab/>
        <w:t>2322</w:t>
        <w:tab/>
        <w:t xml:space="preserve">    </w:t>
        <w:tab/>
        <w:t xml:space="preserve">Bohemians                   </w:t>
        <w:tab/>
        <w:t xml:space="preserve">8.5  </w:t>
        <w:tab/>
        <w:t xml:space="preserve">   81.0</w:t>
        <w:tab/>
        <w:t xml:space="preserve"> 96.0</w:t>
        <w:tab/>
        <w:t>59.50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11  </w:t>
        <w:tab/>
        <w:t>Hostička, František</w:t>
        <w:tab/>
        <w:t>2192</w:t>
        <w:tab/>
        <w:t>2251</w:t>
        <w:tab/>
        <w:t xml:space="preserve">ŠK Smíchov Praha            </w:t>
        <w:tab/>
        <w:t xml:space="preserve">8    </w:t>
        <w:tab/>
        <w:t xml:space="preserve">   79.5</w:t>
        <w:tab/>
        <w:t xml:space="preserve"> 93.5</w:t>
        <w:tab/>
        <w:t>49.00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12  </w:t>
        <w:tab/>
        <w:t xml:space="preserve">Balín, Kamil       </w:t>
        <w:tab/>
        <w:t>2078</w:t>
        <w:tab/>
        <w:t>1979</w:t>
        <w:tab/>
        <w:t xml:space="preserve">TJ Tatran ZKZ Podbořany     </w:t>
        <w:tab/>
        <w:t xml:space="preserve">8    </w:t>
        <w:tab/>
        <w:t xml:space="preserve">   79.5</w:t>
        <w:tab/>
        <w:t xml:space="preserve"> 92.5</w:t>
        <w:tab/>
        <w:t>50.50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13  </w:t>
        <w:tab/>
        <w:t xml:space="preserve">Krsek, Tomáš       </w:t>
        <w:tab/>
        <w:t>2147</w:t>
        <w:tab/>
        <w:t>1999</w:t>
        <w:tab/>
        <w:t xml:space="preserve">ŠK Spartak UL               </w:t>
        <w:tab/>
        <w:t xml:space="preserve">8    </w:t>
        <w:tab/>
        <w:t xml:space="preserve">   72.5</w:t>
        <w:tab/>
        <w:t xml:space="preserve"> 87.0</w:t>
        <w:tab/>
        <w:t>49.75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14  </w:t>
        <w:tab/>
        <w:t xml:space="preserve">Hrbolka, Ladislav  </w:t>
        <w:tab/>
        <w:t>2225</w:t>
        <w:tab/>
        <w:t xml:space="preserve">    </w:t>
        <w:tab/>
        <w:t xml:space="preserve">                                    </w:t>
        <w:tab/>
        <w:t xml:space="preserve">7.5  </w:t>
        <w:tab/>
        <w:t xml:space="preserve">   83.5</w:t>
        <w:tab/>
        <w:t xml:space="preserve"> 98.5</w:t>
        <w:tab/>
        <w:t>51.75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15  </w:t>
        <w:tab/>
        <w:t xml:space="preserve">Beneš, Petr        </w:t>
        <w:tab/>
        <w:t>2170</w:t>
        <w:tab/>
        <w:t xml:space="preserve">    </w:t>
        <w:tab/>
        <w:t xml:space="preserve">Slávie Turnov               </w:t>
        <w:tab/>
        <w:t xml:space="preserve">7.5  </w:t>
        <w:tab/>
        <w:t xml:space="preserve">   83.5</w:t>
        <w:tab/>
        <w:t xml:space="preserve"> 97.0</w:t>
        <w:tab/>
        <w:t>50.25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16  </w:t>
        <w:tab/>
        <w:t xml:space="preserve">Mrnka, Jan         </w:t>
        <w:tab/>
        <w:t xml:space="preserve">    </w:t>
        <w:tab/>
        <w:t>1840</w:t>
        <w:tab/>
        <w:t xml:space="preserve">Marty                           </w:t>
        <w:tab/>
        <w:t xml:space="preserve">7.5  </w:t>
        <w:tab/>
        <w:t xml:space="preserve">   80.5</w:t>
        <w:tab/>
        <w:t xml:space="preserve"> 94.5</w:t>
        <w:tab/>
        <w:t>51.50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17  </w:t>
        <w:tab/>
        <w:t xml:space="preserve">Štross, František  </w:t>
        <w:tab/>
        <w:t>2235</w:t>
        <w:tab/>
        <w:t>2257</w:t>
        <w:tab/>
        <w:t xml:space="preserve">DDM Praha 6                 </w:t>
        <w:tab/>
        <w:t xml:space="preserve">7.5  </w:t>
        <w:tab/>
        <w:t xml:space="preserve">   77.5</w:t>
        <w:tab/>
        <w:t xml:space="preserve"> 92.5</w:t>
        <w:tab/>
        <w:t>47.75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18  </w:t>
        <w:tab/>
        <w:t xml:space="preserve">Boreš, Roman       </w:t>
        <w:tab/>
        <w:t>2221</w:t>
        <w:tab/>
        <w:t>2270</w:t>
        <w:tab/>
        <w:t xml:space="preserve">Česká Lípa                  </w:t>
        <w:tab/>
        <w:t xml:space="preserve">7.5  </w:t>
        <w:tab/>
        <w:t xml:space="preserve">   69.5</w:t>
        <w:tab/>
        <w:t xml:space="preserve"> 82.0</w:t>
        <w:tab/>
        <w:t>45.75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19  </w:t>
        <w:tab/>
        <w:t xml:space="preserve">Indrák, Igor       </w:t>
        <w:tab/>
        <w:t>2427</w:t>
        <w:tab/>
        <w:t>2305</w:t>
        <w:tab/>
        <w:t xml:space="preserve">                                   </w:t>
        <w:tab/>
        <w:t xml:space="preserve">7    </w:t>
        <w:tab/>
        <w:t xml:space="preserve">   78.5</w:t>
        <w:tab/>
        <w:t xml:space="preserve"> 91.5</w:t>
        <w:tab/>
        <w:t>40.25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20  </w:t>
        <w:tab/>
        <w:t xml:space="preserve">Vágner, Tomáš      </w:t>
        <w:tab/>
        <w:t>2158</w:t>
        <w:tab/>
        <w:t>2174</w:t>
        <w:tab/>
        <w:t xml:space="preserve">TJ Loko Most                </w:t>
        <w:tab/>
        <w:t xml:space="preserve">7    </w:t>
        <w:tab/>
        <w:t xml:space="preserve">   77.5</w:t>
        <w:tab/>
        <w:t xml:space="preserve"> 88.5</w:t>
        <w:tab/>
        <w:t>43.50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21  </w:t>
        <w:tab/>
        <w:t xml:space="preserve">Most, Zdeněk       </w:t>
        <w:tab/>
        <w:t>2148</w:t>
        <w:tab/>
        <w:t>2078</w:t>
        <w:tab/>
        <w:t xml:space="preserve">Baník Eastma                </w:t>
        <w:tab/>
        <w:t xml:space="preserve">7    </w:t>
        <w:tab/>
        <w:t xml:space="preserve">   71.5</w:t>
        <w:tab/>
        <w:t xml:space="preserve"> 82.5</w:t>
        <w:tab/>
        <w:t>39.50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22  </w:t>
        <w:tab/>
        <w:t xml:space="preserve">Němec, Petr        </w:t>
        <w:tab/>
        <w:t xml:space="preserve">    </w:t>
        <w:tab/>
        <w:t>1994</w:t>
        <w:tab/>
        <w:t xml:space="preserve">ŠK Spartak UL               </w:t>
        <w:tab/>
        <w:t xml:space="preserve">7    </w:t>
        <w:tab/>
        <w:t xml:space="preserve">   70.0</w:t>
        <w:tab/>
        <w:t xml:space="preserve"> 82.0</w:t>
        <w:tab/>
        <w:t>35.00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23  </w:t>
        <w:tab/>
        <w:t xml:space="preserve">Majerik, Vladimír  </w:t>
        <w:tab/>
        <w:t xml:space="preserve">    </w:t>
        <w:tab/>
        <w:t>1870</w:t>
        <w:tab/>
        <w:t xml:space="preserve">Pivovar Louny               </w:t>
        <w:tab/>
        <w:t xml:space="preserve">7    </w:t>
        <w:tab/>
        <w:t xml:space="preserve">   68.0</w:t>
        <w:tab/>
        <w:t xml:space="preserve"> 81.0</w:t>
        <w:tab/>
        <w:t>39.25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24  </w:t>
        <w:tab/>
        <w:t xml:space="preserve">Přibyl, Jakub      </w:t>
        <w:tab/>
        <w:t xml:space="preserve">    </w:t>
        <w:tab/>
        <w:t>2095</w:t>
        <w:tab/>
        <w:t xml:space="preserve">ŠK Spartak UL               </w:t>
        <w:tab/>
        <w:t xml:space="preserve">6.5  </w:t>
        <w:tab/>
        <w:t xml:space="preserve">   78.5</w:t>
        <w:tab/>
        <w:t xml:space="preserve"> 92.5</w:t>
        <w:tab/>
        <w:t>43.00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25  </w:t>
        <w:tab/>
        <w:t xml:space="preserve">Železný, Jiří      </w:t>
        <w:tab/>
        <w:t>2115</w:t>
        <w:tab/>
        <w:t>1896</w:t>
        <w:tab/>
        <w:t xml:space="preserve">ŠK Spartak UL               </w:t>
        <w:tab/>
        <w:t xml:space="preserve">6.5  </w:t>
        <w:tab/>
        <w:t xml:space="preserve">   77.0</w:t>
        <w:tab/>
        <w:t xml:space="preserve"> 91.0</w:t>
        <w:tab/>
        <w:t>40.75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26  </w:t>
        <w:tab/>
        <w:t xml:space="preserve">Voslař, Jan        </w:t>
        <w:tab/>
        <w:t xml:space="preserve">    </w:t>
        <w:tab/>
        <w:t>1965</w:t>
        <w:tab/>
        <w:t xml:space="preserve">ŠK Spartak UL               </w:t>
        <w:tab/>
        <w:t xml:space="preserve">6.5  </w:t>
        <w:tab/>
        <w:t xml:space="preserve">   74.0</w:t>
        <w:tab/>
        <w:t xml:space="preserve"> 85.5</w:t>
        <w:tab/>
        <w:t>37.75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27  </w:t>
        <w:tab/>
        <w:t xml:space="preserve">Pekař, František   </w:t>
        <w:tab/>
        <w:t xml:space="preserve">    </w:t>
        <w:tab/>
        <w:t>1830</w:t>
        <w:tab/>
        <w:t xml:space="preserve">SK Děčín                    </w:t>
        <w:tab/>
        <w:t xml:space="preserve">6.5  </w:t>
        <w:tab/>
        <w:t xml:space="preserve">   69.5</w:t>
        <w:tab/>
        <w:t xml:space="preserve"> 81.5</w:t>
        <w:tab/>
        <w:t>38.00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28  </w:t>
        <w:tab/>
        <w:t xml:space="preserve">Vrána, Jan         </w:t>
        <w:tab/>
        <w:t xml:space="preserve">    </w:t>
        <w:tab/>
        <w:t>1743</w:t>
        <w:tab/>
        <w:t xml:space="preserve">1. Novoborský ŠK            </w:t>
        <w:tab/>
        <w:t xml:space="preserve">6.5  </w:t>
        <w:tab/>
        <w:t xml:space="preserve">   68.5</w:t>
        <w:tab/>
        <w:t xml:space="preserve"> 80.0</w:t>
        <w:tab/>
        <w:t>36.75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29  </w:t>
        <w:tab/>
        <w:t xml:space="preserve">Majstr, S, Jiří    </w:t>
        <w:tab/>
        <w:t xml:space="preserve">    </w:t>
        <w:tab/>
        <w:t>1250</w:t>
        <w:tab/>
        <w:t xml:space="preserve">1. Novoborský šachový klub  </w:t>
        <w:tab/>
        <w:t xml:space="preserve">6.5  </w:t>
        <w:tab/>
        <w:t xml:space="preserve">   66.0</w:t>
        <w:tab/>
        <w:t xml:space="preserve"> 77.0</w:t>
        <w:tab/>
        <w:t>38.50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30  </w:t>
        <w:tab/>
        <w:t xml:space="preserve">Hamala, Miroslav   </w:t>
        <w:tab/>
        <w:t xml:space="preserve">    </w:t>
        <w:tab/>
        <w:t>1768</w:t>
        <w:tab/>
        <w:t xml:space="preserve">Loko Most                   </w:t>
        <w:tab/>
        <w:t xml:space="preserve">6.5  </w:t>
        <w:tab/>
        <w:t xml:space="preserve">   58.0</w:t>
        <w:tab/>
        <w:t xml:space="preserve"> 70.0</w:t>
        <w:tab/>
        <w:t>31.25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31  </w:t>
        <w:tab/>
        <w:t xml:space="preserve">Uhlík, Bohumil     </w:t>
        <w:tab/>
        <w:t xml:space="preserve">    </w:t>
        <w:tab/>
        <w:t>1817</w:t>
        <w:tab/>
        <w:t xml:space="preserve">Slavia Děčín                   </w:t>
        <w:tab/>
        <w:t xml:space="preserve">6    </w:t>
        <w:tab/>
        <w:t xml:space="preserve">   78.0</w:t>
        <w:tab/>
        <w:t xml:space="preserve"> 90.5</w:t>
        <w:tab/>
        <w:t>36.00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32  </w:t>
        <w:tab/>
        <w:t xml:space="preserve">Wichs, Jakub       </w:t>
        <w:tab/>
        <w:t xml:space="preserve">    </w:t>
        <w:tab/>
        <w:t>1990</w:t>
        <w:tab/>
        <w:t xml:space="preserve">TJ Povrly                      </w:t>
        <w:tab/>
        <w:t xml:space="preserve">6    </w:t>
        <w:tab/>
        <w:t xml:space="preserve">   76.0</w:t>
        <w:tab/>
        <w:t xml:space="preserve"> 90.0</w:t>
        <w:tab/>
        <w:t>36.75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33  </w:t>
        <w:tab/>
        <w:t xml:space="preserve">Kameník, Martin    </w:t>
        <w:tab/>
        <w:t>2050</w:t>
        <w:tab/>
        <w:t>2050</w:t>
        <w:tab/>
        <w:t xml:space="preserve">Marty                           </w:t>
        <w:tab/>
        <w:t xml:space="preserve">6    </w:t>
        <w:tab/>
        <w:t xml:space="preserve">   75.5</w:t>
        <w:tab/>
        <w:t xml:space="preserve"> 87.5</w:t>
        <w:tab/>
        <w:t>36.50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34  </w:t>
        <w:tab/>
        <w:t xml:space="preserve">Sládek, Jaroslav   </w:t>
        <w:tab/>
        <w:t>2104</w:t>
        <w:tab/>
        <w:t>2002</w:t>
        <w:tab/>
        <w:t xml:space="preserve">TJ Sokol Spálené Poříčí     </w:t>
        <w:tab/>
        <w:t xml:space="preserve">6    </w:t>
        <w:tab/>
        <w:t xml:space="preserve">   73.5</w:t>
        <w:tab/>
        <w:t xml:space="preserve"> 86.0</w:t>
        <w:tab/>
        <w:t>30.50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35  </w:t>
        <w:tab/>
        <w:t xml:space="preserve">Purkyt, Jaroslav   </w:t>
        <w:tab/>
        <w:t xml:space="preserve">    </w:t>
        <w:tab/>
        <w:t>1770</w:t>
        <w:tab/>
        <w:t xml:space="preserve">SK Děčín                    </w:t>
        <w:tab/>
        <w:t xml:space="preserve">6    </w:t>
        <w:tab/>
        <w:t xml:space="preserve">   67.0</w:t>
        <w:tab/>
        <w:t xml:space="preserve"> 79.5</w:t>
        <w:tab/>
        <w:t>33.25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36  </w:t>
        <w:tab/>
        <w:t xml:space="preserve">Hacaperková, Lenka </w:t>
        <w:tab/>
        <w:t xml:space="preserve">    </w:t>
        <w:tab/>
        <w:t>1596</w:t>
        <w:tab/>
        <w:t xml:space="preserve">DDM Praha 6                 </w:t>
        <w:tab/>
        <w:t xml:space="preserve">6    </w:t>
        <w:tab/>
        <w:t xml:space="preserve">   67.0</w:t>
        <w:tab/>
        <w:t xml:space="preserve"> 79.0</w:t>
        <w:tab/>
        <w:t>34.00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37  </w:t>
        <w:tab/>
        <w:t xml:space="preserve">Vojíř, Václav      </w:t>
        <w:tab/>
        <w:t xml:space="preserve">    </w:t>
        <w:tab/>
        <w:t>1772</w:t>
        <w:tab/>
        <w:t xml:space="preserve">Sokol Plzeň                 </w:t>
        <w:tab/>
        <w:t xml:space="preserve">6    </w:t>
        <w:tab/>
        <w:t xml:space="preserve">   61.5</w:t>
        <w:tab/>
        <w:t xml:space="preserve"> 72.5</w:t>
        <w:tab/>
        <w:t>31.00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38  </w:t>
        <w:tab/>
        <w:t xml:space="preserve">Vrchotka, Josef    </w:t>
        <w:tab/>
        <w:t>2113</w:t>
        <w:tab/>
        <w:t>2113</w:t>
        <w:tab/>
        <w:t xml:space="preserve">Stropník Osek               </w:t>
        <w:tab/>
        <w:t xml:space="preserve">5.5  </w:t>
        <w:tab/>
        <w:t xml:space="preserve">   70.5</w:t>
        <w:tab/>
        <w:t xml:space="preserve"> 83.5</w:t>
        <w:tab/>
        <w:t>30.25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39  </w:t>
        <w:tab/>
        <w:t xml:space="preserve">Dufek, Vladimír    </w:t>
        <w:tab/>
        <w:t xml:space="preserve">    </w:t>
        <w:tab/>
        <w:t>1888</w:t>
        <w:tab/>
        <w:t xml:space="preserve">1. Novoborský šachový klub  </w:t>
        <w:tab/>
        <w:t xml:space="preserve">5.5  </w:t>
        <w:tab/>
        <w:t xml:space="preserve">   69.5</w:t>
        <w:tab/>
        <w:t xml:space="preserve"> 82.5</w:t>
        <w:tab/>
        <w:t>24.75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40  </w:t>
        <w:tab/>
        <w:t xml:space="preserve">Tejkal, Jiří                    </w:t>
        <w:tab/>
        <w:t>2083</w:t>
        <w:tab/>
        <w:t>2001</w:t>
        <w:tab/>
        <w:t xml:space="preserve">Lokomotiva Praha      </w:t>
        <w:tab/>
        <w:t xml:space="preserve">5.5  </w:t>
        <w:tab/>
        <w:t xml:space="preserve">   69.5</w:t>
        <w:tab/>
        <w:t xml:space="preserve"> 81.5</w:t>
        <w:tab/>
        <w:t>30.25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41  </w:t>
        <w:tab/>
        <w:t xml:space="preserve">Weiss, Petr        </w:t>
        <w:tab/>
        <w:t xml:space="preserve">    </w:t>
        <w:tab/>
        <w:t>1800</w:t>
        <w:tab/>
        <w:t xml:space="preserve">Karko UL                    </w:t>
        <w:tab/>
        <w:t xml:space="preserve">5.5  </w:t>
        <w:tab/>
        <w:t xml:space="preserve">   67.5</w:t>
        <w:tab/>
        <w:t xml:space="preserve"> 79.5</w:t>
        <w:tab/>
        <w:t>30.50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42  </w:t>
        <w:tab/>
        <w:t xml:space="preserve">Vysoudil, Tomáš    </w:t>
        <w:tab/>
        <w:t xml:space="preserve">    </w:t>
        <w:tab/>
        <w:t>1000</w:t>
        <w:tab/>
        <w:t xml:space="preserve">                                   </w:t>
        <w:tab/>
        <w:t xml:space="preserve">5.5  </w:t>
        <w:tab/>
        <w:t xml:space="preserve">   52.5</w:t>
        <w:tab/>
        <w:t xml:space="preserve"> 61.5</w:t>
        <w:tab/>
        <w:t>14.00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43  </w:t>
        <w:tab/>
        <w:t xml:space="preserve">Král, Petr         </w:t>
        <w:tab/>
        <w:t xml:space="preserve">    </w:t>
        <w:tab/>
        <w:t>1745</w:t>
        <w:tab/>
        <w:t xml:space="preserve">Slavoj Dvorec               </w:t>
        <w:tab/>
        <w:t xml:space="preserve">5    </w:t>
        <w:tab/>
        <w:t xml:space="preserve">   68.0</w:t>
        <w:tab/>
        <w:t xml:space="preserve"> 81.0</w:t>
        <w:tab/>
        <w:t>31.00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44  </w:t>
        <w:tab/>
        <w:t>Havlíček, František</w:t>
        <w:tab/>
        <w:t xml:space="preserve">    </w:t>
        <w:tab/>
        <w:t>1724</w:t>
        <w:tab/>
        <w:t xml:space="preserve">Global Sokolov              </w:t>
        <w:tab/>
        <w:t xml:space="preserve">5    </w:t>
        <w:tab/>
        <w:t xml:space="preserve">   63.5</w:t>
        <w:tab/>
        <w:t xml:space="preserve"> 76.0</w:t>
        <w:tab/>
        <w:t>18.00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45  </w:t>
        <w:tab/>
        <w:t xml:space="preserve">Krejčí, Vladimír   </w:t>
        <w:tab/>
        <w:t xml:space="preserve">    </w:t>
        <w:tab/>
        <w:t>1756</w:t>
        <w:tab/>
        <w:t xml:space="preserve">                                    </w:t>
        <w:tab/>
        <w:t xml:space="preserve">5    </w:t>
        <w:tab/>
        <w:t xml:space="preserve">   61.5</w:t>
        <w:tab/>
        <w:t xml:space="preserve"> 73.0</w:t>
        <w:tab/>
        <w:t>23.00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46  </w:t>
        <w:tab/>
        <w:t xml:space="preserve">Koudelka, Miloš    </w:t>
        <w:tab/>
        <w:t xml:space="preserve">    </w:t>
        <w:tab/>
        <w:t>1550</w:t>
        <w:tab/>
        <w:t xml:space="preserve">1. Novoborský šachový klub  </w:t>
        <w:tab/>
        <w:t xml:space="preserve">5    </w:t>
        <w:tab/>
        <w:t xml:space="preserve">   60.5</w:t>
        <w:tab/>
        <w:t xml:space="preserve"> 70.5</w:t>
        <w:tab/>
        <w:t>23.50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47  </w:t>
        <w:tab/>
        <w:t xml:space="preserve">Rouč, Michal       </w:t>
        <w:tab/>
        <w:t xml:space="preserve">    </w:t>
        <w:tab/>
        <w:t>1674</w:t>
        <w:tab/>
        <w:t xml:space="preserve">ŠK Spartak UL               </w:t>
        <w:tab/>
        <w:t xml:space="preserve">5    </w:t>
        <w:tab/>
        <w:t xml:space="preserve">   56.5</w:t>
        <w:tab/>
        <w:t xml:space="preserve"> 67.0</w:t>
        <w:tab/>
        <w:t>20.50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48  </w:t>
        <w:tab/>
        <w:t xml:space="preserve">Fastová, Karolína  </w:t>
        <w:tab/>
        <w:t xml:space="preserve">    </w:t>
        <w:tab/>
        <w:t>1701</w:t>
        <w:tab/>
        <w:t xml:space="preserve">Union Plzeň                 </w:t>
        <w:tab/>
        <w:t xml:space="preserve">4.5  </w:t>
        <w:tab/>
        <w:t xml:space="preserve">   62.5</w:t>
        <w:tab/>
        <w:t xml:space="preserve"> 73.5</w:t>
        <w:tab/>
        <w:t>16.75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49  </w:t>
        <w:tab/>
        <w:t xml:space="preserve">Majstrová, Alžběta </w:t>
        <w:tab/>
        <w:t xml:space="preserve">    </w:t>
        <w:tab/>
        <w:t>1100</w:t>
        <w:tab/>
        <w:t xml:space="preserve">1. Novoborský šachový klub  </w:t>
        <w:tab/>
        <w:t xml:space="preserve">4.5  </w:t>
        <w:tab/>
        <w:t xml:space="preserve">   56.0</w:t>
        <w:tab/>
        <w:t xml:space="preserve"> 66.5</w:t>
        <w:tab/>
        <w:t>15.25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50  </w:t>
        <w:tab/>
        <w:t xml:space="preserve">Kraus, Milan       </w:t>
        <w:tab/>
        <w:t xml:space="preserve">    </w:t>
        <w:tab/>
        <w:t>1421</w:t>
        <w:tab/>
        <w:t xml:space="preserve">SK Svádov Olšinky           </w:t>
        <w:tab/>
        <w:t xml:space="preserve">4    </w:t>
        <w:tab/>
        <w:t xml:space="preserve">   59.5</w:t>
        <w:tab/>
        <w:t xml:space="preserve"> 69.0</w:t>
        <w:tab/>
        <w:t xml:space="preserve"> 7.75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51  </w:t>
        <w:tab/>
        <w:t xml:space="preserve">Vuong, Mirek       </w:t>
        <w:tab/>
        <w:t xml:space="preserve">    </w:t>
        <w:tab/>
        <w:t>1000</w:t>
        <w:tab/>
        <w:t xml:space="preserve">                                     </w:t>
        <w:tab/>
        <w:t xml:space="preserve">4    </w:t>
        <w:tab/>
        <w:t xml:space="preserve">   58.0</w:t>
        <w:tab/>
        <w:t xml:space="preserve"> 67.0</w:t>
        <w:tab/>
        <w:t>16.00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52  </w:t>
        <w:tab/>
        <w:t xml:space="preserve">Majstr, J, Jiří    </w:t>
        <w:tab/>
        <w:t xml:space="preserve">    </w:t>
        <w:tab/>
        <w:t>1100</w:t>
        <w:tab/>
        <w:t xml:space="preserve">1. Novoborský šachový klub  </w:t>
        <w:tab/>
        <w:t xml:space="preserve">4    </w:t>
        <w:tab/>
        <w:t xml:space="preserve">   53.0</w:t>
        <w:tab/>
        <w:t xml:space="preserve"> 62.0</w:t>
        <w:tab/>
        <w:t>13.50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53  </w:t>
        <w:tab/>
        <w:t>Neuman, Petr              2445</w:t>
        <w:tab/>
        <w:t xml:space="preserve">    </w:t>
        <w:tab/>
        <w:t xml:space="preserve">Sokol Plzeň                 </w:t>
        <w:tab/>
        <w:t xml:space="preserve">4    </w:t>
        <w:tab/>
        <w:t xml:space="preserve">   23.0</w:t>
        <w:tab/>
        <w:t xml:space="preserve"> 38.5</w:t>
        <w:tab/>
        <w:t>29.00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54  </w:t>
        <w:tab/>
        <w:t xml:space="preserve">Zemanová, Romana   </w:t>
        <w:tab/>
        <w:t xml:space="preserve">    </w:t>
        <w:tab/>
        <w:t>1682</w:t>
        <w:tab/>
        <w:t>TJ Textilana Nové Město p.S.</w:t>
        <w:tab/>
        <w:t xml:space="preserve">3    </w:t>
        <w:tab/>
        <w:t xml:space="preserve">   58.0</w:t>
        <w:tab/>
        <w:t xml:space="preserve"> 68.5</w:t>
        <w:tab/>
        <w:t xml:space="preserve"> 8.00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55  </w:t>
        <w:tab/>
        <w:t xml:space="preserve">Szirmaj, Emil      </w:t>
        <w:tab/>
        <w:t>2094</w:t>
        <w:tab/>
        <w:t>2125</w:t>
        <w:tab/>
        <w:t xml:space="preserve">                                     </w:t>
        <w:tab/>
        <w:t xml:space="preserve">3    </w:t>
        <w:tab/>
        <w:t xml:space="preserve">   26.5</w:t>
        <w:tab/>
        <w:t xml:space="preserve"> 40.0</w:t>
        <w:tab/>
        <w:t>16.50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56  </w:t>
        <w:tab/>
        <w:t>Břicháčková, Monika</w:t>
        <w:tab/>
        <w:t xml:space="preserve">    </w:t>
        <w:tab/>
        <w:t>1341</w:t>
        <w:tab/>
        <w:t xml:space="preserve">Bohemians Praha             </w:t>
        <w:tab/>
        <w:t xml:space="preserve">0    </w:t>
        <w:tab/>
        <w:t xml:space="preserve">   15.5</w:t>
        <w:tab/>
        <w:t xml:space="preserve"> 25.0</w:t>
        <w:tab/>
        <w:t xml:space="preserve"> 0.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ráči / Hráčky: Neumann Petr, Břicháčková Monika odstoupili předčasně z turnaje ve 4. kole.</w:t>
      </w:r>
    </w:p>
    <w:p>
      <w:pPr>
        <w:pStyle w:val="Normal"/>
        <w:rPr/>
      </w:pPr>
      <w:r>
        <w:rPr/>
        <w:tab/>
        <w:tab/>
        <w:t xml:space="preserve"> Szirmaj Emil odstoupil předčasně z turnaje v 5. kol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8T15:44:00Z</dcterms:created>
  <dc:creator>Miloš Hladěna ml.</dc:creator>
  <dc:description/>
  <dc:language>en-US</dc:language>
  <cp:lastModifiedBy>Miloš Hladěna ml.</cp:lastModifiedBy>
  <dcterms:modified xsi:type="dcterms:W3CDTF">2003-04-28T16:56:00Z</dcterms:modified>
  <cp:revision>2</cp:revision>
  <dc:subject/>
  <dc:title>Místo</dc:title>
</cp:coreProperties>
</file>