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"/>
        <w:gridCol w:w="491"/>
        <w:gridCol w:w="2264"/>
        <w:gridCol w:w="1524"/>
        <w:gridCol w:w="1138"/>
        <w:gridCol w:w="578"/>
        <w:gridCol w:w="651"/>
        <w:gridCol w:w="451"/>
        <w:gridCol w:w="591"/>
      </w:tblGrid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s.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dí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nar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Hm.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H.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B.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uček Vlastimil-TV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aha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st Zdeněk-TV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bartov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liger Bedřich-TV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plice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rboch Ladislav-TZP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ko U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lina Josef-TZP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ádov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zpalec Vratislav-TV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ko U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aháček Evžen-TZP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5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zák Jan-TV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udnice n/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kař František-TV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K Děčín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ébl Jan-TV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vlíček František-TV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loví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8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šek Alojs-TV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ěčín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5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rál Jaromír-TV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udek Karel-TZP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rko U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pp Lubomír-TV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níže Václav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K Spartak U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5:55:00Z</dcterms:created>
  <dc:creator>Jaromír Šulc</dc:creator>
  <dc:description/>
  <dc:language>en-US</dc:language>
  <cp:lastModifiedBy>Miloš Hladěna ml.</cp:lastModifiedBy>
  <dcterms:modified xsi:type="dcterms:W3CDTF">2003-04-28T15:55:00Z</dcterms:modified>
  <cp:revision>2</cp:revision>
  <dc:subject/>
  <dc:title>Endrangliste einspaltig (list 28)</dc:title>
</cp:coreProperties>
</file>